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2</w:t>
        <w:tab/>
        <w:t>g.</w:t>
        <w:tab/>
        <w:t>Form: Life In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LIFE INSURANC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Name of life insurance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olicy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proceed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proceeds received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life insurance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olicy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proceed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proceeds received: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